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rPr>
      </w:pPr>
      <w:r>
        <w:rPr>
          <w:rFonts w:cs="Tahoma" w:ascii="Tahoma" w:hAnsi="Tahoma"/>
        </w:rPr>
        <w:t>We all know the rules, right?  You have to be over the age of consent in your home area to read this story.  But then, given the nature of this story, you would have to be over the legal definition of intoxication to wade into the first sentence, let alone finish this thing.</w:t>
      </w:r>
    </w:p>
    <w:p>
      <w:pPr>
        <w:pStyle w:val="Normal"/>
        <w:rPr/>
      </w:pPr>
      <w:r>
        <w:rPr>
          <w:rFonts w:cs="Tahoma" w:ascii="Tahoma" w:hAnsi="Tahoma"/>
        </w:rPr>
        <w:t xml:space="preserve">Still, if you must – I mean, really, there must be something better you could do with your time.  There’s this really good show on ABC called </w:t>
      </w:r>
      <w:r>
        <w:rPr>
          <w:rFonts w:cs="Tahoma" w:ascii="Tahoma" w:hAnsi="Tahoma"/>
          <w:b/>
        </w:rPr>
        <w:t>Cupid</w:t>
      </w:r>
      <w:r>
        <w:rPr>
          <w:rFonts w:cs="Tahoma" w:ascii="Tahoma" w:hAnsi="Tahoma"/>
        </w:rPr>
        <w:t xml:space="preserve"> that not nearly enough people are watching.  Start a letter-writing campaign or something.  Or how about ceramics?  I’m told lots of people enjoy making ceramics.</w:t>
      </w:r>
    </w:p>
    <w:p>
      <w:pPr>
        <w:pStyle w:val="Normal"/>
        <w:rPr>
          <w:rFonts w:ascii="Tahoma" w:hAnsi="Tahoma" w:cs="Tahoma"/>
        </w:rPr>
      </w:pPr>
      <w:r>
        <w:rPr>
          <w:rFonts w:cs="Tahoma" w:ascii="Tahoma" w:hAnsi="Tahoma"/>
        </w:rPr>
        <w:t>(Sigh)  But no, here you are, and it seems there’s nothing I can do about it, except type out the title and hope that’s enough to shock you back to reality.</w:t>
      </w:r>
    </w:p>
    <w:p>
      <w:pPr>
        <w:pStyle w:val="Normal"/>
        <w:rPr/>
      </w:pPr>
      <w:r>
        <w:rPr>
          <w:rFonts w:cs="Tahoma" w:ascii="Tahoma" w:hAnsi="Tahoma"/>
        </w:rPr>
        <w:t xml:space="preserve">For those feel that they absolutely </w:t>
      </w:r>
      <w:r>
        <w:rPr>
          <w:rFonts w:cs="Tahoma" w:ascii="Tahoma" w:hAnsi="Tahoma"/>
          <w:b/>
        </w:rPr>
        <w:t>must</w:t>
      </w:r>
      <w:r>
        <w:rPr>
          <w:rFonts w:cs="Tahoma" w:ascii="Tahoma" w:hAnsi="Tahoma"/>
        </w:rPr>
        <w:t xml:space="preserve"> type something in regards to this, it’s still sam_tuirel@nac.net.</w:t>
      </w:r>
    </w:p>
    <w:p>
      <w:pPr>
        <w:pStyle w:val="Normal"/>
        <w:rPr>
          <w:rFonts w:ascii="Tahoma" w:hAnsi="Tahoma" w:cs="Tahoma"/>
        </w:rPr>
      </w:pPr>
      <w:r>
        <w:rPr>
          <w:rFonts w:cs="Tahoma" w:ascii="Tahoma" w:hAnsi="Tahoma"/>
        </w:rPr>
        <w:t>And don’t say I didn’t warn you.</w:t>
      </w:r>
    </w:p>
    <w:p>
      <w:pPr>
        <w:pStyle w:val="Normal"/>
        <w:rPr>
          <w:rFonts w:ascii="Tahoma" w:hAnsi="Tahoma" w:cs="Tahoma"/>
        </w:rPr>
      </w:pPr>
      <w:r>
        <w:rPr>
          <w:rFonts w:cs="Tahoma" w:ascii="Tahoma" w:hAnsi="Tahoma"/>
        </w:rPr>
      </w:r>
    </w:p>
    <w:p>
      <w:pPr>
        <w:pStyle w:val="Heading1"/>
        <w:rPr/>
      </w:pPr>
      <w:r>
        <w:rPr/>
        <w:t>The Worst BE Story Ever Told</w:t>
      </w:r>
    </w:p>
    <w:p>
      <w:pPr>
        <w:pStyle w:val="Normal"/>
        <w:rPr>
          <w:rFonts w:ascii="Tahoma" w:hAnsi="Tahoma" w:cs="Tahoma"/>
          <w:b/>
          <w:b/>
          <w:bCs/>
        </w:rPr>
      </w:pPr>
      <w:r>
        <w:rPr>
          <w:rFonts w:cs="Tahoma" w:ascii="Tahoma" w:hAnsi="Tahoma"/>
          <w:b/>
          <w:bCs/>
        </w:rPr>
      </w:r>
    </w:p>
    <w:p>
      <w:pPr>
        <w:pStyle w:val="Heading2"/>
        <w:rPr/>
      </w:pPr>
      <w:r>
        <w:rPr/>
        <w:t>By Sam Tuirel</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rFonts w:ascii="Tahoma" w:hAnsi="Tahoma" w:cs="Tahoma"/>
        </w:rPr>
      </w:pPr>
      <w:r>
        <w:rPr>
          <w:rFonts w:cs="Tahoma" w:ascii="Tahoma" w:hAnsi="Tahoma"/>
        </w:rPr>
        <w:t>“</w:t>
      </w:r>
      <w:r>
        <w:rPr>
          <w:rFonts w:cs="Tahoma" w:ascii="Tahoma" w:hAnsi="Tahoma"/>
        </w:rPr>
        <w:t>Darl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Yes, dea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ell, as we sit here on the couch, with my hands valiantly batting away your attempts to put your fingers between my thighs, it occurs to me that we have to talk about something importa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It’s not my continual attempts to have sex with you and your constantly turning them away, is it?  You must understand, I’m a male.  All we’re capable of thinking about is having sex.”</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No, of course it isn’t that.  You’re a male in a bad BE story and I don’t expect you to be able to think about much of anything else, except perhaps forepla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Dear – what’s forepla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Oh well, it was worth a shot…  No, darling, what I have to talk about is the reason I’ve been turning you down all this tim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ell, I’d really appreciate that.  Counting the time we first saw each other at the supermarket, we’ve known each other for eighty-three hours.  Normally, I’d be divorced by now.”</w:t>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I’m sure you’ll understand my unusual-but-hardly-unexpected reason.  You see, I’ve been saving up all my BE for this stor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So you undergo BE?  What an amazing-but-hardly-unexpected coincidence!  So what’s your trigger?  Pseudo-science?  Poorly defined magic that always backfires?  Some old fart in a dusty shop?”</w:t>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Oh, come now, darling.  This is a very bad BE story and we don’t have to try and justify a thing.  Right now, all you need to know is that whenever I have sex -- or for that matter, whenever I'm sexually aroused -- my breasts will grow.  That should be enough to launch at least one masturbatory fantasy, don’t you thin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But dear -- you're completely flat-chested.  Do you mean to tell me that in addition to being a virgin, you’ve never been sexually arous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I’ve never had anyone with me who could potentially stimulate me the way you inevitably will before the end of the story, you octopus of a man.  Plus, I eat a lot of bad oysters and take eight cold showers a da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d I thought you had an obsessive-compulsive disorder --"</w:t>
      </w:r>
    </w:p>
    <w:p>
      <w:pPr>
        <w:pStyle w:val="Normal"/>
        <w:rPr>
          <w:rFonts w:ascii="Tahoma" w:hAnsi="Tahoma" w:cs="Tahoma"/>
        </w:rPr>
      </w:pPr>
      <w:r>
        <w:rPr>
          <w:rFonts w:cs="Tahoma" w:ascii="Tahoma" w:hAnsi="Tahoma"/>
        </w:rPr>
      </w:r>
    </w:p>
    <w:p>
      <w:pPr>
        <w:pStyle w:val="Normal"/>
        <w:rPr/>
      </w:pPr>
      <w:r>
        <w:rPr>
          <w:rFonts w:cs="Tahoma" w:ascii="Tahoma" w:hAnsi="Tahoma"/>
        </w:rPr>
        <w:t xml:space="preserve">"--no.  I was simply trying to save the moment for not only the right audience, but for the day when Walmart had a half-price sale on both hand lotion </w:t>
      </w:r>
      <w:r>
        <w:rPr>
          <w:rFonts w:cs="Tahoma" w:ascii="Tahoma" w:hAnsi="Tahoma"/>
          <w:b/>
        </w:rPr>
        <w:t>and</w:t>
      </w:r>
      <w:r>
        <w:rPr>
          <w:rFonts w:cs="Tahoma" w:ascii="Tahoma" w:hAnsi="Tahoma"/>
        </w:rPr>
        <w:t xml:space="preserve"> Kleenex."</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d is that why we've never even kiss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No, we've never kissed because you have lips like a fish.  But that _is_ why we've never held hand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ait -- if you've never been aroused, how do you know this?  Obviously, your breasts have never grown, or I never would have greeted you in the supermarket with my affectionate call of ‘Hey, Pancake Rib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Aren’t you asking a lot of questions for a sexually-obsessed male in a bad BE story, darl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I’m sorry, dear.  I’ll try to put more blood in my naturally-much-larger-than-average penis than I have in my brain.  But while the flow changes direction, could you just indulg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A woman just knows, darling.”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Oh.  Of course.  Well, as a male, I must understand that there are certain things I can never hope to understand about women, so I’ll accept that.  Now can we have sex?”</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Yes!  We can finally have sex, and sex, and still more sex!  That’s been what our relationship has been building up to for nearly four days, and the wait has been driving me crazy!  Right now, I’m so hot for you – let me think of a very bad metaphor here – that I’m as hot as a very truly hot th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Dear, that’s a simile.  And you’re still fl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The oysters won’t wear off for ten more minutes -- oh, do get still more arous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There.  My naturally-much-larger-than-average penis is starting to poke through the front of my underwear, which is incredibly difficult to do since it essentially has to be in the shape of a letter Z.  I am now incapable of rational thought.  So let’s make some really big ti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I exist only to grow them, darling.  And even though I have no way of telling how large I might get, and realize that not only might I lose the ability to ever move again, create a major traffic hazard on I-95, and, worst of all, be featured on Guinness World Records and Jerry Springer in the same week, I must say that I’m ridiculously looking forward to the experie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Of course you are, dear.  Your growth will be incredibly pleasurable and enhance your sensuality a thousand-fol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That, and I’ll never have to eat a bad oyster aga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ell, I must prepare during the short time we have remaining.  Stand back!  I’m getting the necessary equipment ou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Darling, that’s very impressive.  I’ve never seen someone consider a sporting-goods catalog to be a marital ai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ll my dear, I must find things to compare your breasts to as they grow, so that the running commentary in my mind will not lack for metapho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hat a brilliant idea, especially for an incredibly aroused male!  Naturally, our readers are so accustomed to such comparisons that they’ll hardly be able to function unless they see them.  I’m glad you remembered to pull out that particular group of cliches.  We nearly lost some people the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ell, I glanced back up, found the title, and had some idea of what to expect.  Now, while I read, let us think of what we shall compare your breasts to for the beginning?  What form of ball would you say they’re closest to in siz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Let me think.  Since I’m completely flat-chested, with only the tiniest eraser nubs for nipple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careful, dea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scorecard pencil eraser nubs for nipples, shall we say something deflat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That sounds fair.  A deflated golf bal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Golf balls don’t deflate, darl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I’m quite aroused right now.  As long as it’s round and used in sports, it can defl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I love you for your mind, dea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I insist that you love me only for my naturally-much-larger-than-average penis.  There, it has taken me ten minutes to read six lines.  We are ready to begin, and I see that your clothes have all mysteriously vanished in the interim, plus we are now in the bedroom, just for added convenienc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And I see that your pants are down and that the underwear you mentioned previously is nowhere in sight, since we must have one outright defiance of continuity.  Are you going to take off your cowboy boo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A cowboy never removes his boo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Then I won’t ask again.  Shall we begin with some foreplay?"</w:t>
      </w:r>
    </w:p>
    <w:p>
      <w:pPr>
        <w:pStyle w:val="Normal"/>
        <w:rPr>
          <w:rFonts w:ascii="Tahoma" w:hAnsi="Tahoma" w:cs="Tahoma"/>
        </w:rPr>
      </w:pPr>
      <w:r>
        <w:rPr>
          <w:rFonts w:cs="Tahoma" w:ascii="Tahoma" w:hAnsi="Tahoma"/>
        </w:rPr>
      </w:r>
    </w:p>
    <w:p>
      <w:pPr>
        <w:pStyle w:val="Normal"/>
        <w:rPr/>
      </w:pPr>
      <w:r>
        <w:rPr>
          <w:rFonts w:cs="Tahoma" w:ascii="Tahoma" w:hAnsi="Tahoma"/>
        </w:rPr>
        <w:t>“</w:t>
      </w:r>
      <w:r>
        <w:rPr>
          <w:rFonts w:cs="Tahoma" w:ascii="Tahoma" w:hAnsi="Tahoma"/>
        </w:rPr>
        <w:t xml:space="preserve">What </w:t>
      </w:r>
      <w:r>
        <w:rPr>
          <w:rFonts w:cs="Tahoma" w:ascii="Tahoma" w:hAnsi="Tahoma"/>
          <w:b/>
        </w:rPr>
        <w:t>is</w:t>
      </w:r>
      <w:r>
        <w:rPr>
          <w:rFonts w:cs="Tahoma" w:ascii="Tahoma" w:hAnsi="Tahoma"/>
        </w:rPr>
        <w:t xml:space="preserve"> this foreplay you keep mentioning?  It’s a very odd wor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I’m sorry, dear.  I forgot about what our readers have become accustomed to again.  Let me take a moment to adjust my priorities – oh, yes!  Take your incredible weapon and pound me like I was the anvil and you were Thor’s hamm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No cultural referenc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Sorry, I slipped agai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And you missed an opportunity for a lovely spelling mistake there.  You could have said ‘Advi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Yes, but they might sue.  Now, let us fuck like a rod and piston arrange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And here I go!  I have assumed the top position, just to add some much-needed clarification, while you are on the bottom, on this amazingly wide bed.  We also have some pillows, and there’s a radio on the nightstand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don’t distract them with details!  They don’t even care what we look like!  It would prevent them from filling in their own fantasy details!  Just pump me like I was a gas-guzzler and you were trying to top off my tank!:</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I shall!  Valiantly I pump at you, with little rhythm and none of this mysterious ‘foreplay’ or handling of other parts, straight back-and-forth, back-and-forth, like the best porn movies made by the automobile industry!  And I see that already your breasts have not only grown, but they now exist as well!  You are at least a 73-AAA cup!”</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Darling – what the fuck does that mea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I hardly know, dear:  I’ve been reading men’s magazines since 1987.”</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ell, I’ll call it an C cup, full and perky, and sticking straight up in a way that natural flesh couldn’t possibly, just to let the reviewer know that we made a nod towards proper bra sizes before everything went to hell.  Now continue your mindless pumping!  I am feeling so turned on!  I must express myself with invented words and improbable spelling!  Aiiiaugagolllzisltiacaistsoz!"</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And I must try to outdo you!  Tyarisogacssotcllyaisgta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UsfijaigsumluAjsajdfadaZFsi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Rklhbgvszqtplh – darling, while your breasts rapidly approach the size of the familiar-yet-overused volleyballs, I suddenly feel that my already-naturally-much-larger-than-average penis should be growing right about n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ssibly.  Do you think the readers need more distracting?"</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really do.  Admittedly, I realize that there's no logical reason for it to do so, but I'm feeling rather left out and there was no reason for your breasts to grow eithe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Oh, go right ahead.  You may grow a bit while my internal organs somehow shift to accommodate you.  I’ll just rub my thumb-sized nipples while you’re thus engaged.”</w:t>
        <w:tab/>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Yes!  I am now unnaturally-extremely-larger-than-average!  And I see that you are even more stimulated by it, since I’m incapable of believing that nipple stimulation could be arousing!  You are incapable of saying those strange words due to your incredible state of arousal, as you move into the realm of the basketball-endowe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Darling, while I am almost too aroused to speak, I must correct your use of the wor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Of course -- !!BASKETBALL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Much better!  Now, while your overly-hyphenated male endowment continues to thicken and swell, I shall speed the growth of my breasts, since after that hallmark, I am expected to quickly move into the realm of furnitu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Mmmm… furniture…  But can’t we just say the word ‘earthball’ firs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No.  Now – I swell to the size of beanbag chairs, which happily need no extra punctuation!  And now to couches, so that you have to push your body down into my cleavage into order to continue pounding me like the human jackhammer that you are, and a non-road crew one, so that you work continually during all hour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Yes!  And my manly muscles force my body down into your bountiful flesh, and since I can no longer see anything but your face, your breasts, and a bit of pillow, we can really speed things up, with no need to describe the growth at all!”</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ere we describing it befor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No, but trust me on this:  I’m the male.  Now, I will make another one of those fascinating sounds.  Rytslistsa -- what was that sou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bed collapsing, dea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 pump on! – and   that on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The walls falling down, dear."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nd that giant crunch that came entirely too soon after the second noi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The Empire State Building going over, dear."</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Very well!  And now, before we risk straining anyone’s credibility, I will mention that my too-mighty-to-hyphenate-any-longer penis is now fully a yard long, or even a meter for our metric readers, just to get my piece in.  And now we shall orgasm simultaneous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Of course, darling!  We’re incapable of doing anything bu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GhskadsfSEgagsagsdEHHagadfdsLLLL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GhskadsfSEgagsagsdEHHagadfdsLLLL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Ah…  Yes, even though my breasts are so large that fortunately we don’t have to describe them, and I shall never go anywhere again, which at least will make it difficult to serve jury duty, I am happy, and I will continue to be mindlessly aroused by you, as an acceptable substitute for lov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Well, since I only care about women’s bodies, I now care about you more than ever, since you have so much more body.  Now, whatever shall we do next?  Have more sex, and force the residents of Earth to settle upon your grandiose bos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Not just yet, dear.  I have to give birth in twenty minut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So soon?”</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I didn’t tell you?  When I have sex, I become pregnant with ten thousand children at once, and give birth in – well, I told you that part, and after repeating so many other pointless things during this story, let’s stop now.”</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So are we going to have sex during tha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I’m afraid not.  We’re on the wrong part of the si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Then how do we end this bad BE stor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t>
      </w:r>
      <w:r>
        <w:rPr>
          <w:rFonts w:cs="Tahoma" w:ascii="Tahoma" w:hAnsi="Tahoma"/>
        </w:rPr>
        <w:t>End?”</w:t>
      </w:r>
    </w:p>
    <w:p>
      <w:pPr>
        <w:pStyle w:val="Normal"/>
        <w:rPr>
          <w:rFonts w:ascii="Tahoma" w:hAnsi="Tahoma" w:cs="Tahoma"/>
        </w:rPr>
      </w:pPr>
      <w:r>
        <w:rPr>
          <w:rFonts w:cs="Tahoma" w:ascii="Tahoma" w:hAnsi="Tahoma"/>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6</w:t>
    </w:r>
    <w:r>
      <w:rPr>
        <w:rStyle w:val="PageNumber"/>
        <w:rFonts w:cs="Tahoma" w:ascii="Tahoma" w:hAnsi="Tahoma"/>
      </w:rPr>
      <w:fldChar w:fldCharType="end"/>
    </w:r>
    <w:r>
      <w:rPr>
        <w:rStyle w:val="PageNumber"/>
        <w:rFonts w:cs="Tahoma" w:ascii="Tahoma" w:hAnsi="Tahoma"/>
      </w:rPr>
      <w:t>/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1"/>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sz w:val="32"/>
    </w:rPr>
  </w:style>
  <w:style w:type="paragraph" w:styleId="Heading2">
    <w:name w:val="Heading 2"/>
    <w:basedOn w:val="Normal"/>
    <w:next w:val="Normal"/>
    <w:qFormat/>
    <w:pPr>
      <w:keepNext w:val="true"/>
      <w:numPr>
        <w:ilvl w:val="1"/>
        <w:numId w:val="1"/>
      </w:numPr>
      <w:outlineLvl w:val="1"/>
    </w:pPr>
    <w:rPr>
      <w:rFonts w:ascii="Tahoma" w:hAnsi="Tahoma" w:cs="Tahoma"/>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3T19:14:00Z</dcterms:created>
  <dc:creator>Wren</dc:creator>
  <dc:description/>
  <dc:language>en-US</dc:language>
  <cp:lastModifiedBy>Edelsward</cp:lastModifiedBy>
  <dcterms:modified xsi:type="dcterms:W3CDTF">2005-02-10T15:05:00Z</dcterms:modified>
  <cp:revision>5</cp:revision>
  <dc:subject/>
  <dc:title/>
</cp:coreProperties>
</file>